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tbl>
      <w:tblPr>
        <w:tblW w:w="5200" w:type="pct"/>
        <w:jc w:val="left"/>
        <w:tblInd w:w="-3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9993"/>
      </w:tblGrid>
      <w:tr>
        <w:trPr>
          <w:trHeight w:val="5252" w:hRule="atLeast"/>
        </w:trPr>
        <w:tc>
          <w:tcPr>
            <w:tcW w:w="384" w:type="dxa"/>
            <w:tcBorders/>
          </w:tcPr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«</w:t>
            </w:r>
          </w:p>
        </w:tc>
        <w:tc>
          <w:tcPr>
            <w:tcW w:w="9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III БЎЛИМ. ТАШҚИ САВДО КЎРСАТКИЧЛАРИ</w:t>
            </w:r>
          </w:p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РАЗДЕЛ III. ПОКАЗАТЕЛИ ВНЕШНЕЙ ТОРГОВЛИ</w:t>
            </w:r>
          </w:p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left="558" w:right="11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uz-Cyrl-UZ"/>
              </w:rPr>
              <w:t>III.1. ХИЗМАТЛАР ЭКСПОРТИ-ИМПОРТИ</w:t>
            </w:r>
          </w:p>
          <w:p>
            <w:pPr>
              <w:pStyle w:val="Normal"/>
              <w:spacing w:lineRule="auto" w:line="240" w:before="0" w:after="0"/>
              <w:ind w:left="558" w:right="117" w:hanging="0"/>
              <w:jc w:val="center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  <w:t>III.1. ЭКСПОРТ-ИМПОРТ УСЛУГ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121285</wp:posOffset>
                      </wp:positionV>
                      <wp:extent cx="6300470" cy="3655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0470" cy="365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422"/>
                                    <w:gridCol w:w="422"/>
                                    <w:gridCol w:w="425"/>
                                    <w:gridCol w:w="429"/>
                                    <w:gridCol w:w="1206"/>
                                    <w:gridCol w:w="922"/>
                                    <w:gridCol w:w="788"/>
                                    <w:gridCol w:w="629"/>
                                    <w:gridCol w:w="631"/>
                                    <w:gridCol w:w="645"/>
                                    <w:gridCol w:w="714"/>
                                    <w:gridCol w:w="709"/>
                                    <w:gridCol w:w="850"/>
                                    <w:gridCol w:w="14"/>
                                    <w:gridCol w:w="695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амлака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амлак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стр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Хизматлар номи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аименование услуг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Хизм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57" w:right="11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-кито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вида расч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Шартнома тузган хорижий юридик шахсларнинг (норезидент-контрагент) номи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57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Наименование иностранных юридических лиц (контрагент-нерезидент), </w:t>
                                          <w:br/>
                                          <w:t>с кем составлен контракт (договор)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-106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Шартнома р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</w:rPr>
                                          <w:t>қам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  <w:br/>
                                          <w:t>ва санаси, бажариш муддати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106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</w:rPr>
                                          <w:t>и дата контракта, сроки выполнения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от ойи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За отчетный меся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от йили бошидан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 начала отчет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11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шу жумладан:</w:t>
                                          <w:br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 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left="-57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left="113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before="0" w:after="16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қурилиш ишлари учун импорт қилинган товарлар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овары, приобретен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ые по импорту для строительных работ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оварларни экспортга юборишда транспорт харажатлари*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транспортные расходы при отправлении това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а экспорт*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6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АҚШ 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долларов 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left="-28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АҚШ 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долларов 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мин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АҚШ 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долларов 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мин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тыся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мин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АҚ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тыся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долла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мин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тыся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у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9922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  <w:t>1. ЭКСПОР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gridSpan w:val="5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0"/>
                                            <w:szCs w:val="10"/>
                                            <w:lang w:val="uz-Cyrl-UZ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2" w:type="dxa"/>
                                        <w:gridSpan w:val="5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highlight w:val="yellow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9922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  <w:t>2. ИМПОР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ind w:right="117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 w:before="0" w:after="160"/>
                                          <w:ind w:right="117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ind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8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pt;height:287.8pt;mso-wrap-distance-left:9pt;mso-wrap-distance-right:9pt;mso-wrap-distance-top:0pt;mso-wrap-distance-bottom:0pt;margin-top:9.55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2"/>
                              <w:gridCol w:w="422"/>
                              <w:gridCol w:w="425"/>
                              <w:gridCol w:w="429"/>
                              <w:gridCol w:w="1206"/>
                              <w:gridCol w:w="922"/>
                              <w:gridCol w:w="788"/>
                              <w:gridCol w:w="629"/>
                              <w:gridCol w:w="631"/>
                              <w:gridCol w:w="645"/>
                              <w:gridCol w:w="714"/>
                              <w:gridCol w:w="709"/>
                              <w:gridCol w:w="850"/>
                              <w:gridCol w:w="14"/>
                              <w:gridCol w:w="69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амлак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амлак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страны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Хизматлар номи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Наименование услуг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Хизм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1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услуги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-кит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вида расчетов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Шартнома тузган хорижий юридик шахсларнинг (норезидент-контрагент) номи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57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Наименование иностранных юридических лиц (контрагент-нерезидент), </w:t>
                                    <w:br/>
                                    <w:t>с кем составлен контракт (договор)**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-1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Шартнома 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  <w:t>қ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  <w:br/>
                                    <w:t>ва санаси, бажариш муддати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</w:rPr>
                                    <w:t>и дата контракта, сроки выполнения*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от ойи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За отчетный меся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от йили бошидан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С начала отчетного года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шу жумладан: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в 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-57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113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16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қурилиш ишлари учун импорт қилинган товарлар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товары, приобретен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ные по импорту для строительных работ*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товарларни экспортга юборишда транспорт харажатлари*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транспортные расходы при отправлении товар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на экспорт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АҚШ 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долларов США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-28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сум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АҚШ 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долларов СШ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мин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сум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АҚШ 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долларов СШ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мин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тыся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у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мин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АҚШ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тыся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доллар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мин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тыся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922" w:type="dxa"/>
                                  <w:gridSpan w:val="1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  <w:t>1. ЭКС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0"/>
                                      <w:szCs w:val="10"/>
                                      <w:lang w:val="uz-Cyrl-UZ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highlight w:val="yellow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922" w:type="dxa"/>
                                  <w:gridSpan w:val="1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  <w:t>2. ИМ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right="11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160"/>
                                    <w:ind w:right="11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8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58" w:right="117" w:hanging="0"/>
              <w:jc w:val="both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z-Cyrl-UZ"/>
              </w:rPr>
              <w:t>Ташқи иқтисодий фаолият хизматлари таснифига асосан тўлдирилади.</w:t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>* Заполняется в соответствии с классификацией услуг внешнеэкономической деятельности.</w:t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 xml:space="preserve">**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z-Cyrl-UZ"/>
              </w:rPr>
              <w:t xml:space="preserve">Ташқи иқтисодий фаолият хизматлари таснифига асосан қурилиш хизматларини, тоғ-кон саноатига оид ва нефт-газ қазиб чиқариш хизматларини, меъморчилик, муҳандислик, илмий ва бошқа техник хизматларни импорт қилган корхона </w:t>
              <w:br/>
              <w:t>ва ташкилотлар томонидан тўлдирилади.</w:t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>** Заполняется предприятиями и организациями, импортирующими строительные услуги, услуги, относящиеся к горнодобывающей промышленности и добыче нефти и газа, услуги в области архитектуры, инженерные, научные и прочие технические услуги в соответствии с классификацией услуг внешнеэкономической деятельности.</w:t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 xml:space="preserve">***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uz-Cyrl-UZ"/>
              </w:rPr>
              <w:t>Транспорт хизматларини импорт қилган корхона ва ташкилотлар томонидан тўлдирилади.</w:t>
            </w:r>
          </w:p>
          <w:p>
            <w:pPr>
              <w:pStyle w:val="Normal"/>
              <w:spacing w:lineRule="auto" w:line="240" w:before="0" w:after="0"/>
              <w:ind w:left="60" w:right="117" w:hanging="0"/>
              <w:jc w:val="both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  <w:lang w:val="uz-Cyrl-UZ"/>
              </w:rPr>
              <w:t>*** Заполняется предприятиями и организациями, импортировавшими транспортные услуги.</w:t>
            </w:r>
          </w:p>
        </w:tc>
      </w:tr>
      <w:tr>
        <w:trPr>
          <w:trHeight w:val="1892" w:hRule="atLeas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</w:r>
          </w:p>
        </w:tc>
        <w:tc>
          <w:tcPr>
            <w:tcW w:w="9993" w:type="dxa"/>
            <w:tcBorders/>
          </w:tcPr>
          <w:p>
            <w:pPr>
              <w:pStyle w:val="Normal"/>
              <w:spacing w:lineRule="auto" w:line="240" w:before="120" w:after="120"/>
              <w:ind w:left="558" w:right="53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uz-Cyrl-UZ"/>
              </w:rPr>
              <w:t>III.2. ДАВЛАТ ЧЕГАРАСИНИ КЕСИБ ЎТМАЙДИГАН ТОВАРЛАР ЭКСПОРТИ-ИМПОРТИ</w:t>
              <w:br/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  <w:t>III.2. ЭКСПОРТ-ИМПОРТ ТОВАРОВ, НЕ ПЕРЕСЕКАЮЩИХ ГРАНИЦУ СТРАНЫ</w:t>
            </w:r>
          </w:p>
          <w:p>
            <w:pPr>
              <w:pStyle w:val="Normal"/>
              <w:spacing w:lineRule="auto" w:line="240" w:before="120" w:after="120"/>
              <w:ind w:left="558" w:right="537" w:hanging="0"/>
              <w:jc w:val="center"/>
              <w:rPr>
                <w:rFonts w:ascii="Times New Roman" w:hAnsi="Times New Roman" w:cs="Times New Roman"/>
                <w:bCs/>
                <w:spacing w:val="-3"/>
                <w:sz w:val="12"/>
                <w:szCs w:val="12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2"/>
                <w:szCs w:val="12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before="20" w:after="20"/>
              <w:ind w:left="-82" w:right="117" w:firstLine="284"/>
              <w:jc w:val="center"/>
              <w:rPr>
                <w:rFonts w:ascii="Times New Roman" w:hAnsi="Times New Roman" w:cs="Times New Roman"/>
                <w:bCs/>
                <w:spacing w:val="-3"/>
                <w:sz w:val="12"/>
                <w:szCs w:val="12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2"/>
                <w:szCs w:val="12"/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1105" cy="2699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269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1"/>
                                    <w:gridCol w:w="567"/>
                                    <w:gridCol w:w="992"/>
                                    <w:gridCol w:w="850"/>
                                    <w:gridCol w:w="567"/>
                                    <w:gridCol w:w="426"/>
                                    <w:gridCol w:w="708"/>
                                    <w:gridCol w:w="851"/>
                                    <w:gridCol w:w="1276"/>
                                    <w:gridCol w:w="708"/>
                                    <w:gridCol w:w="709"/>
                                    <w:gridCol w:w="1080"/>
                                    <w:gridCol w:w="9"/>
                                    <w:gridCol w:w="38"/>
                                    <w:gridCol w:w="721"/>
                                  </w:tblGrid>
                                  <w:tr>
                                    <w:trPr>
                                      <w:trHeight w:val="861" w:hRule="exact"/>
                                    </w:trPr>
                                    <w:tc>
                                      <w:tcPr>
                                        <w:tcW w:w="4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амлака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-82" w:right="11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0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амлакат 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стр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4" w:right="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2" w:before="0" w:after="0"/>
                                          <w:ind w:left="114" w:right="8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ни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т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ИФ ТН бўйича товар 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товара по ТН 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ито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вида расч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Ўлчов бирли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Ўлчов бирлигининг ко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од единицы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от ойида жўнатилди/келиб тушд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 </w:t>
                                          <w:br/>
                                          <w:t>Отправлено/поступило за отчетный меся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Ҳисобот йили бошида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жўнатилди/келиб тушд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 </w:t>
                                          <w:br/>
                                          <w:t xml:space="preserve">Отправлено/поступил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 начала отчетного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0" w:hRule="exac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5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2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д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2" w:before="0" w:after="0"/>
                                          <w:ind w:right="-2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2" w:before="0" w:after="0"/>
                                          <w:ind w:right="19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АҚШ 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долларов 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5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right="-2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2" w:before="0" w:after="0"/>
                                          <w:ind w:left="2" w:right="-2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су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5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" w:right="-2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қ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д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82" w:before="0" w:after="0"/>
                                          <w:ind w:left="2" w:right="-2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л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2" w:before="0" w:after="0"/>
                                          <w:ind w:right="19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1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АҚШ долла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долларов С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2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минг сў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тысяч су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0" w:hRule="exac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3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3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  <w:t>1. ЭКСПОР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9923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pacing w:val="-3"/>
                                            <w:sz w:val="16"/>
                                            <w:szCs w:val="16"/>
                                            <w:lang w:val="uz-Cyrl-UZ"/>
                                          </w:rPr>
                                          <w:t>2. ИМПОР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  <w:lang w:val="uz-Cyrl-U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212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"/>
                              <w:gridCol w:w="567"/>
                              <w:gridCol w:w="992"/>
                              <w:gridCol w:w="850"/>
                              <w:gridCol w:w="567"/>
                              <w:gridCol w:w="426"/>
                              <w:gridCol w:w="708"/>
                              <w:gridCol w:w="851"/>
                              <w:gridCol w:w="1276"/>
                              <w:gridCol w:w="708"/>
                              <w:gridCol w:w="709"/>
                              <w:gridCol w:w="1080"/>
                              <w:gridCol w:w="9"/>
                              <w:gridCol w:w="38"/>
                              <w:gridCol w:w="721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амлак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8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амлакат 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стран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4" w:right="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  <w:lang w:val="uz-Cyrl-UZ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 w:before="0" w:after="0"/>
                                    <w:ind w:left="114" w:right="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ИФ ТН бўйича товар 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товара по ТН ВЭ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ито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вида расчето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Ўлчов бирли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Ўлчов бирлигининг к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Код 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от ойида жўнатилди/келиб туш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 </w:t>
                                    <w:br/>
                                    <w:t>Отправлено/поступило за отчетный месяц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  <w:t>Ҳисобот йили бошид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жўнатилди/келиб туш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 </w:t>
                                    <w:br/>
                                    <w:t xml:space="preserve">Отправлено/поступил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с начала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exac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 w:before="0" w:after="0"/>
                                    <w:ind w:right="-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2" w:before="0" w:after="0"/>
                                    <w:ind w:right="1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АҚШ 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долларов СШ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 w:before="0" w:after="0"/>
                                    <w:ind w:left="2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су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-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 w:before="0" w:after="0"/>
                                    <w:ind w:left="2" w:right="-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2"/>
                                      <w:szCs w:val="12"/>
                                      <w:lang w:val="uz-Cyrl-UZ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12"/>
                                      <w:szCs w:val="12"/>
                                      <w:lang w:val="uz-Cyrl-UZ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2" w:before="0" w:after="0"/>
                                    <w:ind w:right="19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1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АҚШ доллар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долларов США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минг сў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тысяч с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3"/>
                                      <w:sz w:val="12"/>
                                      <w:szCs w:val="12"/>
                                      <w:lang w:val="uz-Cyrl-UZ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  <w:t>1. ЭКС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9923" w:type="dxa"/>
                                  <w:gridSpan w:val="1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16"/>
                                      <w:szCs w:val="16"/>
                                      <w:lang w:val="uz-Cyrl-UZ"/>
                                    </w:rPr>
                                    <w:t>2. ИМ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uz-Cyrl-U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92" w:hRule="atLeas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pacing w:val="-3"/>
                <w:sz w:val="12"/>
                <w:szCs w:val="12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2"/>
                <w:szCs w:val="12"/>
                <w:lang w:val="uz-Cyrl-UZ"/>
              </w:rPr>
            </w:r>
          </w:p>
        </w:tc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/>
              </w:rPr>
            </w:r>
          </w:p>
          <w:tbl>
            <w:tblPr>
              <w:tblW w:w="9923" w:type="dxa"/>
              <w:jc w:val="left"/>
              <w:tblInd w:w="-3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20" w:hRule="atLeast"/>
                <w:cantSplit w:val="true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Изоҳ: агар ҳисоботда кўрсатилган маълумотлар олдинги даврларда тақдим этилганидан тубдан фарқ қилса сабабини кўрсатинг.</w:t>
                  </w:r>
                </w:p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Примечание: если указанные в отчете данные существенно отличаются от представленных в предыдущие периоды поясните причину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</w:r>
          </w:p>
        </w:tc>
      </w:tr>
      <w:tr>
        <w:trPr>
          <w:trHeight w:val="1892" w:hRule="atLeas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</w:r>
          </w:p>
        </w:tc>
        <w:tc>
          <w:tcPr>
            <w:tcW w:w="9993" w:type="dxa"/>
            <w:tcBorders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810"/>
              <w:gridCol w:w="1842"/>
              <w:gridCol w:w="1667"/>
            </w:tblGrid>
            <w:tr>
              <w:trPr/>
              <w:tc>
                <w:tcPr>
                  <w:tcW w:w="170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Раҳбар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 xml:space="preserve">Руководитель </w:t>
                  </w:r>
                </w:p>
              </w:tc>
              <w:tc>
                <w:tcPr>
                  <w:tcW w:w="181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(Ф.И.О.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(Ф.И.О.)</w:t>
                  </w:r>
                </w:p>
              </w:tc>
              <w:tc>
                <w:tcPr>
                  <w:tcW w:w="3509" w:type="dxa"/>
                  <w:gridSpan w:val="2"/>
                  <w:tcBorders/>
                </w:tcPr>
                <w:p>
                  <w:pPr>
                    <w:pStyle w:val="Normal"/>
                    <w:ind w:right="-9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ЭРИ сертификатининг тартиб рақами_________________</w:t>
                  </w:r>
                </w:p>
                <w:p>
                  <w:pPr>
                    <w:pStyle w:val="Normal"/>
                    <w:ind w:right="-94" w:hanging="0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Номер сертификата ЭЦП</w:t>
                    <w:tab/>
                  </w:r>
                </w:p>
                <w:p>
                  <w:pPr>
                    <w:pStyle w:val="Normal"/>
                    <w:ind w:right="-94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Сертификатнинг амал қилиш муддати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_________________</w:t>
                  </w:r>
                </w:p>
                <w:p>
                  <w:pPr>
                    <w:pStyle w:val="Normal"/>
                    <w:spacing w:before="0" w:after="160"/>
                    <w:ind w:right="-9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Срок действия сертификат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z-Cyrl-UZ"/>
                    </w:rPr>
                    <w:t>Ҳисобот тузиш учун масъул бўлган мансабдор шахс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 xml:space="preserve">Должностное лицо, ответственное за составление отчета         </w:t>
                  </w:r>
                </w:p>
              </w:tc>
              <w:tc>
                <w:tcPr>
                  <w:tcW w:w="181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(Ф.И.О.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(Ф.И.О.)</w:t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(мансаби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z-Cyrl-UZ"/>
                    </w:rPr>
                    <w:t>(должность)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z-Cyrl-U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z-Cyrl-UZ"/>
                    </w:rPr>
                    <w:t xml:space="preserve"> 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Ташкилотнинг электрон почта манзили: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Адрес электронной почты организации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z-Cyrl-UZ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en-US"/>
              </w:rPr>
              <w:t>Ҳисобот Ўзбекистон Республикаси Давлат солиқ қўмитаси ҳузуридаги «Янги технологиялар» илмий-ахборот маркази» давлат унитар корхонаси томонидан берилган электрон рақамли имзо билан тасдиқланади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Отчет подтверждается электронной цифровой подписью, выданной Государственным унитарным предприятием </w:t>
              <w:br/>
              <w:t>«Науч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информационный центр «Янги технологиялар» Государственного налогового комитета Республики Узбекистан.              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 w:eastAsia="en-US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uz-Cyrl-UZ" w:eastAsia="en-US"/>
              </w:rPr>
            </w:r>
          </w:p>
        </w:tc>
      </w:tr>
    </w:tbl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right"/>
      <w:outlineLvl w:val="4"/>
    </w:pPr>
    <w:rPr>
      <w:rFonts w:ascii="Calibri Light;Arial" w:hAnsi="Calibri Light;Arial" w:eastAsia="Times New Roman" w:cs="Times New Roman"/>
      <w:color w:val="1F4D78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 Light;Arial" w:hAnsi="Calibri Light;Arial" w:eastAsia="Times New Roman" w:cs="Times New Roman"/>
      <w:color w:val="1F4D78"/>
      <w:sz w:val="26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right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05:00Z</dcterms:created>
  <dc:creator>Nafisa Usmanova</dc:creator>
  <dc:description/>
  <cp:keywords/>
  <dc:language>en-US</dc:language>
  <cp:lastModifiedBy>Музаффар</cp:lastModifiedBy>
  <cp:lastPrinted>2020-05-15T18:03:00Z</cp:lastPrinted>
  <dcterms:modified xsi:type="dcterms:W3CDTF">2020-05-26T10:29:00Z</dcterms:modified>
  <cp:revision>9</cp:revision>
  <dc:subject/>
  <dc:title/>
</cp:coreProperties>
</file>